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Обосновка на предложен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o</w:t>
      </w:r>
      <w:r>
        <w:rPr>
          <w:rFonts w:cs="Arial" w:ascii="Arial" w:hAnsi="Arial"/>
          <w:b/>
          <w:sz w:val="26"/>
          <w:szCs w:val="26"/>
          <w:u w:val="single"/>
        </w:rPr>
        <w:t>т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o</w:t>
      </w:r>
      <w:r>
        <w:rPr>
          <w:rFonts w:cs="Arial" w:ascii="Arial" w:hAnsi="Arial"/>
          <w:b/>
          <w:sz w:val="26"/>
          <w:szCs w:val="26"/>
          <w:u w:val="single"/>
        </w:rPr>
        <w:t xml:space="preserve"> от дружеството разпределение на оборотния капитал между електрическа и топлинна енергия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ротният капитал е калкулиран чрез коефициент изчислен на базата на т.нар. „Нетен цикъл на оборотния капитал”, който възлиза на 41,12 дн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84"/>
        <w:gridCol w:w="2185"/>
        <w:gridCol w:w="2185"/>
        <w:gridCol w:w="2185"/>
      </w:tblGrid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ия от клиенти и доставчиц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ни запас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ължения към доставчици и клиен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ни приходи от продажби</w:t>
            </w:r>
          </w:p>
        </w:tc>
      </w:tr>
      <w:tr>
        <w:trPr>
          <w:trHeight w:val="3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К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З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Д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ПП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х ххх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ен цикъл на оборотния капи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41,12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н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ите за „Вземания от клиенти и доставчици“, „Материални запаси“, „Задължения към доставчици и клиенти“ и „Нетни приходи от продажби“ за 2015 и 2016 са взети от одитиран годишен финансов отчет за 2016 годин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лкулираната необходима сума за оборотен капитал се разпределя между регулаторната база на активи за производство и регулаторната база на активи за пренос на топлинна енергия на база коефициент получен според брой служители заети в производството и брой служители заети в преноса на топлинна енергия към 31.12.2016. Към тази дата сътрудниците заети в производството са ХХ човека, а тези заети в преноса са ХХ човека. На тази база 54,28 % от оборотния капитал се разпределя за производство на енергия и 45,72 % от оборотния капитал се разпределя за пренос на топлинна енерг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ата сума за необходим оборотен капитал за производство се разпределя между производство на електрическа енергия и производство на топлинна енергия на база коефициент „Коефициент за разделяне на горивото в енергийната част” от Справка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DD0B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34:00Z</dcterms:created>
  <dc:creator>bgarshm</dc:creator>
  <dc:description/>
  <cp:keywords/>
  <dc:language>en-US</dc:language>
  <cp:lastModifiedBy>Ivanov Ivan CY</cp:lastModifiedBy>
  <dcterms:modified xsi:type="dcterms:W3CDTF">2017-03-30T13:51:00Z</dcterms:modified>
  <cp:revision>15</cp:revision>
  <dc:subject/>
  <dc:title/>
</cp:coreProperties>
</file>